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1 - TECHNICKÁ ZPRÁV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Název ak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 „</w:t>
      </w:r>
      <w:r>
        <w:rPr>
          <w:rFonts w:cs="Arial"/>
          <w:b/>
          <w:sz w:val="28"/>
          <w:szCs w:val="28"/>
        </w:rPr>
        <w:t>SO 02 – ČEKÁRENSKÝ PŘÍSTŘEŠEK - LÍŠNICE“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Stupeň dokumenta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</w:t>
      </w:r>
      <w:r>
        <w:rPr>
          <w:rFonts w:cs="Arial"/>
          <w:b/>
        </w:rPr>
        <w:t xml:space="preserve">Projekt stavby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Stavebník</w:t>
      </w:r>
      <w:r>
        <w:rPr>
          <w:rFonts w:cs="Arial"/>
          <w:b/>
          <w:caps/>
        </w:rPr>
        <w:t xml:space="preserve">: </w:t>
      </w:r>
      <w:r>
        <w:rPr>
          <w:b/>
        </w:rPr>
        <w:t>Správa železniční dopravní cesta, s. o., Dlážděná 1003/7, 110 00 Praha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Místo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Trať Tábor - Písek</w:t>
      </w:r>
    </w:p>
    <w:p>
      <w:pPr>
        <w:pStyle w:val="Normal"/>
        <w:rPr>
          <w:rFonts w:cs="Arial"/>
          <w:caps/>
        </w:rPr>
      </w:pPr>
      <w:r>
        <w:rPr>
          <w:rFonts w:cs="Arial"/>
        </w:rPr>
        <w:t>Typ stavby: LINIOVÁ STAV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Část dokumentace: </w:t>
      </w:r>
      <w:r>
        <w:rPr>
          <w:rFonts w:cs="Arial"/>
          <w:b/>
        </w:rPr>
        <w:t>I. GEODETICKÁ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Traťový úsek:</w:t>
      </w:r>
      <w:r>
        <w:rPr>
          <w:rFonts w:cs="Arial"/>
          <w:b/>
        </w:rPr>
        <w:t xml:space="preserve"> č. 1811 Tábor (mimo) – Písek (mimo)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raj: </w:t>
      </w:r>
      <w:r>
        <w:rPr>
          <w:rFonts w:cs="Arial"/>
          <w:b/>
        </w:rPr>
        <w:t>Jihočeský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Katastrální území</w:t>
      </w:r>
      <w:r>
        <w:rPr>
          <w:rFonts w:cs="Arial"/>
          <w:b/>
        </w:rPr>
        <w:t>: Líšnice u Sepekov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Rozsah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km</w:t>
      </w:r>
      <w:r>
        <w:rPr>
          <w:rFonts w:cs="Arial"/>
          <w:b/>
          <w:caps/>
        </w:rPr>
        <w:t xml:space="preserve"> 29,450 – 29,550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Zpracovatel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A3 PROJEKT, s.r.o.,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J. V. Sládka 699 391 81 Veselí nad Lužnicí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IČO: 260 46 920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DIČ: CZ260 46 920</w:t>
      </w:r>
    </w:p>
    <w:p>
      <w:pPr>
        <w:pStyle w:val="Normal"/>
        <w:rPr/>
      </w:pPr>
      <w:r>
        <w:rPr>
          <w:rFonts w:cs="Arial"/>
        </w:rPr>
        <w:t>Zpracovatel I. GEODETICKÉ DOKUMENTACE</w:t>
      </w:r>
      <w:r>
        <w:rPr>
          <w:rFonts w:cs="Arial"/>
          <w:b/>
          <w:caps/>
        </w:rPr>
        <w:t>:</w:t>
      </w:r>
      <w:r>
        <w:rPr>
          <w:rFonts w:cs="Arial"/>
          <w:b/>
        </w:rPr>
        <w:t xml:space="preserve">  PROGI spol. s r.o.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Žukovova 79/60, 400 03 Ústí nad Labem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IČO: 032 42 137</w:t>
      </w:r>
    </w:p>
    <w:p>
      <w:pPr>
        <w:pStyle w:val="Normal"/>
        <w:rPr>
          <w:rFonts w:cs="Arial"/>
          <w:b/>
          <w:b/>
          <w:caps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 xml:space="preserve">DIČ: CZ032 42 137                     </w:t>
      </w:r>
    </w:p>
    <w:p>
      <w:pPr>
        <w:pStyle w:val="Normal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caps/>
        </w:rPr>
        <w:t>Zadavatelem poskytnuté podklad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davatelem stavby byly pro zpracování I. GEODETICKÉ DOKUMENTACE ve stupni projekt stavby poskytnuty geodetické a mapové podklady od SŽG Praha, pracoviště České Budějovice (mapové podklady byly použity stejné pro přípravnou dokumentaci i pro projekt stavby, přičemž byla provedena obhlídka terénu, při které nebyly zjištěny žádné podstatné rozdíly mezi zaměřením a situací v terénu) a platné železniční bodové pole splňující TKP staveb státních dra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PIS STAVB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tavba bude plnit funkci čekárenského přístřešku pro cestující na železnici. Důvodem pro vybudování přístřešku je zvýšení bezpečnosti a komfortu cestujících včetně komfortu dopravní cesty a spolehlivosti provozování dráhy. V rámci této stavby dojde k rekonstrukci stávajícího osvětlení nástupiště. Nově navržená stavba čekárenského přístřešku bude tvořena železobetonovou prefabrikovanou typizovanou konstrukcí. Navržená konstrukce přístřešku bude v provedení „antivandal“, čímž bude zajištěna jeho zvýšená životnost. Přístřešek je navržen tak, aby umožňoval bezbariérové napojení výhledového nového nástupiště. V rámci této stavby dojde j demolici stávajícího objektu, který již není svým technickým stavem způsobilý k danému účel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FORMACE O PODKLADECH PRO MAJETKOPRÁVNÍ ČÁST:</w:t>
      </w:r>
    </w:p>
    <w:p>
      <w:pPr>
        <w:pStyle w:val="Heading3"/>
        <w:jc w:val="both"/>
        <w:rPr/>
      </w:pPr>
      <w:r>
        <w:rPr/>
        <w:t>GRAFICKÉ  PODKLADY – SOUBOR GEODETICKÝCH INFORMACÍ  (SGI):</w:t>
      </w:r>
    </w:p>
    <w:p>
      <w:pPr>
        <w:pStyle w:val="Normal"/>
        <w:spacing w:lineRule="auto" w:line="276"/>
        <w:jc w:val="both"/>
        <w:rPr/>
      </w:pPr>
      <w:r>
        <w:rPr/>
        <w:t>Digitální katastrální mapa (KMD) s platností k 09/2017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</w:t>
      </w:r>
      <w:r>
        <w:rPr/>
        <w:t>k.ú. 747599 – Líšnice u Sepekova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Klad listů katastrální mapy v měřítku 1:1000 a přesnost jednotlivých mapových podkladů je uvedena ve výkresové části I.2d VÝKRES VÝKUPU POZEMKŮ, která je součástí majetkoprávní části geodetické dokumentace. </w:t>
      </w:r>
    </w:p>
    <w:p>
      <w:pPr>
        <w:pStyle w:val="Heading3"/>
        <w:rPr/>
      </w:pPr>
      <w:r>
        <w:rPr/>
        <w:t>PÍSEMNÉ INFORMACE – INFORMACE ZE SOUBORU POPISNÝCH INFORMACÍ KATASTRU NEMOVITOSTÍ  (SPI):</w:t>
      </w:r>
    </w:p>
    <w:p>
      <w:pPr>
        <w:pStyle w:val="Normal"/>
        <w:spacing w:lineRule="auto" w:line="276"/>
        <w:jc w:val="both"/>
        <w:rPr/>
      </w:pPr>
      <w:r>
        <w:rPr/>
        <w:t>Katastrální úřad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atastrální úřad pro Jihočeský kraj, Katastrální pracoviště Písek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ab/>
        <w:t xml:space="preserve">       Nádražní 1988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 </w:t>
      </w:r>
      <w:r>
        <w:rPr>
          <w:i/>
        </w:rPr>
        <w:t>Budějovické předměstí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</w:t>
      </w:r>
      <w:r>
        <w:rPr>
          <w:i/>
        </w:rPr>
        <w:t>39701 Písek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</w:t>
      </w:r>
      <w:r>
        <w:rPr/>
        <w:t>Katastrální území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                    747599 – Líšnice u Sepekova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</w:t>
      </w:r>
      <w:r>
        <w:rPr/>
        <w:t>Informace o pozemcích a vlastnících byly čerpány z webové aplikace KN "nahlížení do katastru" dne 20.9. 2017 a neobsahují tedy pozdější změny v údajích katastru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Vlastnické hranice v k.ú. Líšnice u Sepekova jsou definovány podrobnými body s kódem kvality horším než 3, tzn., že lomové body hranice mají základní střední souřadnicovou chybu ± 0,26 – 1,00 m. V tomto katastrálním územích se nachází katastrální mapa digitalizovaná (KMD). V případě, že nově navrhovaná situace stavby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Pokud bude v terénu vytyčena vlastnická hranice dráhy, je nezbytné, aby tato hranice byla odsouhlasena místně příslušným správcem pozemků OŘ a geodetem investora. Pro vytyčení je nutno zajisti podklady i v dokumentaci SŽG - zejména ohraničující plány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obvodu stavby nedojde k zásahu na pozemek jiného vlastníka (viz. Část dokumentace I.2 – majetkoprávní část). Celá stavba se nachází na pozemcích st.p.č. 131, p.p.č. 1588, </w:t>
      </w:r>
      <w:r>
        <w:rPr>
          <w:rFonts w:cs="Arial"/>
          <w:b/>
        </w:rPr>
        <w:t>Vlastník:</w:t>
      </w:r>
      <w:r>
        <w:rPr>
          <w:rFonts w:cs="Arial"/>
        </w:rPr>
        <w:t xml:space="preserve"> Česká republika, </w:t>
      </w:r>
      <w:r>
        <w:rPr>
          <w:rFonts w:cs="Arial"/>
          <w:b/>
        </w:rPr>
        <w:t>Právo hospodařit s majetkem státu:</w:t>
      </w:r>
      <w:r>
        <w:rPr>
          <w:rFonts w:cs="Arial"/>
        </w:rPr>
        <w:t xml:space="preserve"> Správa železniční dopravní cesty, státní organizace, Dlážděná 1003/7, Nové Město, 11000 Praha 1, </w:t>
      </w:r>
      <w:r>
        <w:rPr>
          <w:rFonts w:cs="Arial"/>
          <w:b/>
        </w:rPr>
        <w:t>LV:</w:t>
      </w:r>
      <w:r>
        <w:rPr>
          <w:rFonts w:cs="Arial"/>
        </w:rPr>
        <w:t xml:space="preserve"> 398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  <w:b/>
        </w:rPr>
        <w:t xml:space="preserve">             </w:t>
      </w:r>
      <w:r>
        <w:rPr>
          <w:rFonts w:cs="Arial"/>
        </w:rPr>
        <w:t>Geodetická dokumentace je v souladu se směrnicí GŘ SŽDC č. 11/2006 členěn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a následující části, které jsou samostatnými přílohami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1 Technická zpráva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I.2 Majetkoprávní část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3 Návrh vytyčovací sítě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4 Koordinační vytyčovací výkres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5 Obvod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</w:rPr>
        <w:t xml:space="preserve">I.6 Geodetické a mapové podklady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  <w:b/>
        </w:rPr>
        <w:t>(Byly převzaty od SŽG Praha, pracoviště České Budějovice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Ústí nad Labem, září 2017</w:t>
        <w:tab/>
        <w:tab/>
        <w:tab/>
        <w:tab/>
        <w:t>Vypracoval: Helena Zahradníková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 xml:space="preserve">SO 02 – ČEKÁRENSKÝ PŘÍSTŘEŠEK - LÍŠNICE“ </w:t>
    </w:r>
  </w:p>
  <w:p>
    <w:pPr>
      <w:pStyle w:val="Header"/>
      <w:rPr/>
    </w:pPr>
    <w:r>
      <w:rPr>
        <w:sz w:val="20"/>
        <w:szCs w:val="20"/>
      </w:rPr>
      <w:t>I.1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255</wp:posOffset>
              </wp:positionH>
              <wp:positionV relativeFrom="page">
                <wp:posOffset>952500</wp:posOffset>
              </wp:positionV>
              <wp:extent cx="439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5pt" to="345.7pt,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6-28T09:35:00Z</cp:lastPrinted>
  <dcterms:modified xsi:type="dcterms:W3CDTF">2017-09-22T07:24:00Z</dcterms:modified>
  <cp:revision>140</cp:revision>
  <dc:subject/>
  <dc:title>Hlavičkový papír</dc:title>
</cp:coreProperties>
</file>